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DOKUMENT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528"/>
        <w:gridCol w:w="708"/>
        <w:gridCol w:w="851"/>
        <w:gridCol w:w="155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ř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čís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doklad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st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m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extová část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Z-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zprá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ýkresová část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1.NP – umělé a nouzové osvětle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2.NP – umělé a nouzové osvětle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1.NP – zásuvkové rozv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2.NP – zásuvkové rozv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enda svítid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áděč RE – přehledové sché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áděč RS1 – přehledové sché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áděč RS2 – přehledové sché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a napáje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omosvod  a uzemně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1.NP – slaboproudé rozv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ůdorys 2.NP – slaboproudé rozv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hledové schéma - slaboprou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a před bleskem – řízení riz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Vypracoval:               </w:t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Vladimír Hochman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bdr w:val="dotted" w:sz="4" w:space="0" w:color="000000"/>
              </w:rPr>
              <w:t xml:space="preserve">                                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dpis: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Zodpovědný projektant:</w:t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Ing. Jaroslav Holá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dpis: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638"/>
        <w:gridCol w:w="1480"/>
      </w:tblGrid>
      <w:tr>
        <w:trPr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Zhotovitel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tab/>
              <w:t>A m p e r   d e s i g n    s.r.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Ruská 398/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703 00 Ostrava - Vítkovice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82550</wp:posOffset>
                  </wp:positionV>
                  <wp:extent cx="1492250" cy="38735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vestor:    </w:t>
              <w:tab/>
              <w:t>SMO - MOb SLEZSKÁ OSTRAVA, TĚŠÍNSKÁ 138/35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>TĚŠÍNSKÁ 138/35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>710 16, OSTRAVA - SLEZSKÁ</w:t>
            </w:r>
          </w:p>
        </w:tc>
        <w:tc>
          <w:tcPr>
            <w:tcW w:w="31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80135" cy="7721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0" cy="772200"/>
                                <a:chOff x="0" y="0"/>
                                <a:chExt cx="1080000" cy="772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80000" cy="77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080000" cy="77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5.05pt;height:60.8pt" coordorigin="0,0" coordsize="1701,1216">
                      <v:rect id="shape_0" stroked="f" o:allowincell="t" style="position:absolute;left:0;top:0;width:1700;height:12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700;height:1215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ázev stavby: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um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05/2021 </w:t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bookmarkStart w:id="0" w:name="_Hlk16745213"/>
            <w:r>
              <w:rPr>
                <w:rFonts w:cs="Arial" w:ascii="Arial" w:hAnsi="Arial"/>
                <w:sz w:val="18"/>
                <w:szCs w:val="18"/>
              </w:rPr>
              <w:t>STAVEBNÍ ÚPRAVY OBJEKTU HASIČSKÉ ZBROJNICE</w:t>
            </w:r>
            <w:bookmarkEnd w:id="0"/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307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3969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EZSKÁ OSTRAVA - HEŘMANICE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65" w:leader="none"/>
              </w:tabs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rana:        </w:t>
            </w: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upeň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3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1.4 Silnoproudá elektrotechnika</w:t>
            </w:r>
          </w:p>
          <w:p>
            <w:pPr>
              <w:pStyle w:val="Heading2"/>
              <w:tabs>
                <w:tab w:val="clear" w:pos="3969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1.4 Elektronické komunikace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S</w:t>
            </w:r>
          </w:p>
        </w:tc>
      </w:tr>
      <w:tr>
        <w:trPr>
          <w:trHeight w:val="65" w:hRule="atLeast"/>
        </w:trPr>
        <w:tc>
          <w:tcPr>
            <w:tcW w:w="6307" w:type="dxa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3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396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65" w:leader="none"/>
              </w:tabs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rchiv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číslo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A20-02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Arial" w:hAnsi="Arial" w:cs="Arial"/>
      <w:i/>
      <w:kern w:val="2"/>
      <w:sz w:val="28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pacing w:lineRule="exact" w:line="280" w:before="180" w:after="120"/>
    </w:pPr>
    <w:rPr>
      <w:rFonts w:ascii="Arial" w:hAnsi="Arial" w:cs="Arial"/>
      <w:b/>
      <w:sz w:val="19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280" w:before="0" w:after="240"/>
      <w:outlineLvl w:val="9"/>
    </w:pPr>
    <w:rPr>
      <w:rFonts w:ascii="Arial" w:hAnsi="Arial" w:eastAsia="Times New Roman" w:cs="Times New Roman"/>
      <w:b w:val="false"/>
      <w:bCs w:val="false"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11:00Z</dcterms:created>
  <dc:creator>ing.Bajar</dc:creator>
  <dc:description/>
  <cp:keywords/>
  <dc:language>en-US</dc:language>
  <cp:lastModifiedBy>Jaroslav Holáň</cp:lastModifiedBy>
  <cp:lastPrinted>2021-03-02T09:31:00Z</cp:lastPrinted>
  <dcterms:modified xsi:type="dcterms:W3CDTF">2021-06-22T07:41:00Z</dcterms:modified>
  <cp:revision>15</cp:revision>
  <dc:subject/>
  <dc:title>CELKOVÝ  SEZNAM  DOKLADŮ</dc:title>
</cp:coreProperties>
</file>